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hanging="3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РЕЛІ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ласних програм, які передбачається фінансувати у 2022 році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820"/>
        <w:gridCol w:w="3119"/>
        <w:gridCol w:w="4394"/>
      </w:tblGrid>
      <w:tr>
        <w:trPr>
          <w:trHeight w:val="7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ind w:left="-142" w:right="-10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прог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та, номер рішенн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ласної ради 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 затвердж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ний розпорядник коштів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119"/>
        <w:gridCol w:w="4394"/>
      </w:tblGrid>
      <w:tr>
        <w:trPr>
          <w:tblHeader w:val="true"/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96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розвитку малого і середнього підприємництва у Миколаївській області на 2021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 23.12.2020 № 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6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партамент економічного розвитку та регіональної політики облдержадміністрації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96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забезпечення виконання судових рішень на 2021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 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партамент містобудування, архітектури, капітального будівництва та супроводження проєктів розвитк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держадміністрації, управління житлово-комунального господарства облдержадміністрації</w:t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96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ільова регіональна програма підтримки індивідуального житлового будівництва на селі та поліпшення житлово-побутових умов сільського населення «Власний дім» на 2018-2023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12.10.2017 № 23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960" w:leader="none"/>
                <w:tab w:val="left" w:pos="1080" w:leader="none"/>
              </w:tabs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плексна соціально-економічна програма забезпечення громадян житлом у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иколаївській області на 2018-2022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1.12.2017 № 23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партамент містобудування архітектури, капітального будівництва та супроводження проєктів розвитку облдержадміністрації, управління житлово-комунального господарства облдержадміністрації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960" w:leader="none"/>
                <w:tab w:val="left" w:pos="1080" w:leader="none"/>
              </w:tabs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а програма охорони довкілля Миколаївської області на 2021-2027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16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правління екології та природних ресурсів облдержадміністрації</w:t>
            </w:r>
          </w:p>
        </w:tc>
      </w:tr>
      <w:tr>
        <w:trPr>
          <w:trHeight w:val="10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часткового відшкодування кредитів на реалізацію енергозберігаючих  заходів у житловому фонді на 2021-2023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розвитку освіти Миколаївської області на 2021-2025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освіти і науки облдержадміністрації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розвитку та підтримки закладів охорони здоров’я, які належать до спільної власності територіальних громад, сіл, селищ, міст Миколаївської області на 2020-2022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4.12.2019 № 8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держадміністрації</w:t>
            </w:r>
          </w:p>
        </w:tc>
      </w:tr>
      <w:tr>
        <w:trPr>
          <w:trHeight w:val="1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«Культура Миколаївщини» на 2021-2023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культур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ціональностей та релігій облдержадміністрації</w:t>
            </w:r>
          </w:p>
        </w:tc>
      </w:tr>
      <w:tr>
        <w:trPr>
          <w:trHeight w:val="1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розвитку фізичної культури і спорту в Миколаївській області на 2019-2022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1.12.2018 № 10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ind w:left="-108" w:right="-14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правління молоді та спорту облдержадміністрації </w:t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увічнення пам’яті учасників антитерористичної операції та операції об’єднаних сил, жертв воєн та політичних репресій у Миколаївській області на 2021-2023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інформаційної діяльності та комунікацій з громадськістю облдержадміністрації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розвитку місцевого самоврядування у Миколаївській області на 2019-2022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1.12.2018 № 17</w:t>
            </w:r>
          </w:p>
          <w:p>
            <w:pPr>
              <w:pStyle w:val="Normal"/>
              <w:ind w:firstLine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ind w:firstLine="108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иколаївська обласна рада </w:t>
            </w:r>
          </w:p>
        </w:tc>
      </w:tr>
      <w:tr>
        <w:trPr>
          <w:trHeight w:val="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грама розвитку туризму і курортів Миколаївської області на 2021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33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туризму та курортів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відпочинку та оздоровлення дітей Миколаївської області на 2019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4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1.12.18 №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ind w:left="-105" w:right="-14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ind w:left="-105" w:right="-149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плексна програма соціального захисту населення «Турбота» на період до 2023 рок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іальна комплексна програма підтримки сім’ї та дітей, забезпечення рівних прав та можливостей  жінок і чоловіків у Миколаївській області на 2021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а програма захисту прав дітей Миколаївської області «Дитинство» на 2021-2023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ільова програма захисту населення і територій від надзвичайних ситуацій техногенного та природного характеру Миколаївської області на 2019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1.12.2018 № 15</w:t>
            </w:r>
          </w:p>
          <w:p>
            <w:pPr>
              <w:pStyle w:val="Normal"/>
              <w:ind w:left="-10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зі змінами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правління з питань цивільного захисту облдержадміністрації; управління охорони здоров’я облдержадміністрації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ГУ ДСНС України у Миколаївській області; райдержадміністрації; виконавчі органи сільських, селищних,  міських рад</w:t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підтримки та розвитку молоді Миколаївщини на 2021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</w:t>
            </w:r>
            <w:r>
              <w:rPr>
                <w:rFonts w:eastAsia="Calibri"/>
              </w:rPr>
              <w:t> </w:t>
            </w: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правління молоді та спорту облдержадміністрації</w:t>
            </w:r>
          </w:p>
        </w:tc>
      </w:tr>
      <w:tr>
        <w:trPr>
          <w:trHeight w:val="10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національно-патріотичного виховання молоді Миколаївської області на 2021-2023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правління молоді та спорту облдержадміністрації 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іональна програма розвитку автомобільних доріг загального користування Миколаївської області на 2020-2022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4.12.2019 № 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інфраструктури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«Безбар'єрна Миколаївщина» на період до 2023 року вклю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 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створення (функціонування) служби містобудівного кадастру Миколаївської області на 2021-2024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3.12.2020 № 34</w:t>
            </w:r>
          </w:p>
          <w:p>
            <w:pPr>
              <w:pStyle w:val="Normal"/>
              <w:autoSpaceDE w:val="false"/>
              <w:ind w:right="-106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партамент містобудування, архітектури, капітального будівництва та супроводження проєктів розвитку облдержадміністрації, управління житлово-комунального господарства облдержадміністрації</w:t>
            </w:r>
          </w:p>
        </w:tc>
      </w:tr>
      <w:tr>
        <w:trPr>
          <w:trHeight w:val="7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а зайнятості населення Миколаївської області на період до 2023 року вклю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 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1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а поліпшення стану безпеки, гігієни праці та виробничого середовища в Миколаївської області на 2021- 2023 ро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 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а розвитку агропромислового комплексу Миколаївської області на 2021-2025 ро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9.09.2021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ласна Програма підтримки вітчизняного книговидання та популяризації української книги у Миколаївській області на 2022-2025 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 29.09.2021 №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питна вода Миколаївщини  на 2021-2025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9.09.2021 № 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ласна цільова національно-культурна програма підтримки та сприяння розвитку етнічних спільнот Миколаївської області на 2022-2024 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ідлягає затвердженн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правління культури, національностей та релігій облдержадміністрації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грама проведення приватизації майна спільної власності територіальних громад сіл, селищ, міст Миколаївської області на 2022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ідлягає затвердженн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партамент економічного розвитку та регіональної політики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грама економічного і соціального розвитку Миколаївської області на 2022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ідлягає затвердженн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партамент економічного розвитку та регіональної політики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а Програма енергозбереження та розвитку альтернативних джерел енергії на період до 2025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1.12.2018 № 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  <w:p>
            <w:pPr>
              <w:pStyle w:val="Normal"/>
              <w:ind w:left="-68"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ласна Програма розвитку систем зовнішнього освітлення населених пунктів Миколаївської області на період до 2025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ід 23.12.2020 № 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ласна програма розвитку інформаційного простору у Миколаївській області на 2021-2023 ро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ідлягає затвердженн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у 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та регіональної полі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>Олександр КОРОЛЬ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4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3 до Програми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inherit;Times New Roman"/>
    </w:rPr>
  </w:style>
  <w:style w:type="character" w:styleId="WW8Num3z2">
    <w:name w:val="WW8Num3z2"/>
    <w:qFormat/>
    <w:rPr>
      <w:rFonts w:cs="inherit;Times New Roman"/>
      <w:b w:val="false"/>
      <w:i/>
    </w:rPr>
  </w:style>
  <w:style w:type="character" w:styleId="WW8Num4z0">
    <w:name w:val="WW8Num4z0"/>
    <w:qFormat/>
    <w:rPr>
      <w:rFonts w:cs="inherit;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inherit;Times New Roman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4">
    <w:name w:val="Назва документа Знак"/>
    <w:qFormat/>
    <w:rPr>
      <w:rFonts w:ascii="Antiqua;Courier New" w:hAnsi="Antiqua;Courier New" w:cs="Antiqua;Courier New"/>
      <w:b/>
      <w:bCs/>
      <w:sz w:val="26"/>
      <w:szCs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Другое_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ru-RU" w:bidi="ru-RU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36:00Z</dcterms:created>
  <dc:creator>1</dc:creator>
  <dc:description/>
  <cp:keywords/>
  <dc:language>en-US</dc:language>
  <cp:lastModifiedBy>1</cp:lastModifiedBy>
  <cp:lastPrinted>2021-11-30T14:49:00Z</cp:lastPrinted>
  <dcterms:modified xsi:type="dcterms:W3CDTF">2021-12-01T10:32:00Z</dcterms:modified>
  <cp:revision>28</cp:revision>
  <dc:subject/>
  <dc:title>ЗАТВЕРДЖЕНО</dc:title>
</cp:coreProperties>
</file>